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6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2.68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84978088"/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1" w:name="__DdeLink__668_3221334588"/>
      <w:r>
        <w:rPr>
          <w:rFonts w:cs="Calibri" w:ascii="Azo Sans Md" w:hAnsi="Azo Sans Md"/>
          <w:b/>
          <w:sz w:val="22"/>
          <w:szCs w:val="22"/>
        </w:rPr>
        <w:t>AQUISIÇÃO de Gás GLP P13kg e P45kg, para atender as necessidades, no ano de 2025, das Unidades Escolares da Rede Municipal de Educação de Nova Friburgo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bookmarkEnd w:id="1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2" w:name="_Hlk184979020"/>
    <w:bookmarkStart w:id="3" w:name="_Hlk184979019"/>
    <w:bookmarkStart w:id="4" w:name="_Hlk184978710"/>
    <w:bookmarkStart w:id="5" w:name="_Hlk184978709"/>
    <w:bookmarkStart w:id="6" w:name="_Hlk184978498"/>
    <w:bookmarkStart w:id="7" w:name="_Hlk184978497"/>
    <w:bookmarkStart w:id="8" w:name="_Hlk184978041"/>
    <w:bookmarkStart w:id="9" w:name="_Hlk184978040"/>
    <w:bookmarkStart w:id="10" w:name="_Hlk184977120"/>
    <w:bookmarkStart w:id="11" w:name="_Hlk184977119"/>
    <w:bookmarkStart w:id="12" w:name="_Hlk181803705"/>
    <w:bookmarkStart w:id="13" w:name="_Hlk181803704"/>
    <w:bookmarkStart w:id="14" w:name="_Hlk168478270"/>
    <w:bookmarkStart w:id="15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82440</wp:posOffset>
              </wp:positionH>
              <wp:positionV relativeFrom="paragraph">
                <wp:posOffset>147955</wp:posOffset>
              </wp:positionV>
              <wp:extent cx="190246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2.68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11.65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2.68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2-16T18:12:00Z</dcterms:modified>
  <cp:revision>13</cp:revision>
  <dc:subject/>
  <dc:title>Ilmo Sr</dc:title>
</cp:coreProperties>
</file>